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163241066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420332936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935707764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993034776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918345481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2053366138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794351284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685907986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579168220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1093865287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014532839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1001054059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977476469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1350899686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1522326092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1408219493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1784277385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753997183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1821373043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353815913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442149497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850172209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1719632697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2128419936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1465495435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395728027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368300829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047965980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801139570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301430793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267818159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357692594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1063306716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540226826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2010017222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1929173523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2049000381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578847840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403350792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858858646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429720542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1602732421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804908347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988907883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1580427538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601439373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374961757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2079722812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341721938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1537829418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2092622970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374990495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913812452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136796669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330984071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689337367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1295537136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78274572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195928372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114449061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1384206906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1097454440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558823151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352110010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1994850459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618729659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2107878349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921654775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1188728213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39155511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918715424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1777228079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203985366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1866001559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818484242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887140791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205044524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93494837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151943596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1188124920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171374042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2006628520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1864665964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209495600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1321196859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413064772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509258798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345405427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1687083249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705783775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440691380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731594394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1724479812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64691189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146736168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1666672434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1274644070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209137778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605194847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1619073925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1183410932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